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75pt,9.9pt" to="500.2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                            №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размера платы на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платные услуг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 «Центр ППМ  и СП »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0" w:righ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                                      учреждения, осуществляющего обучение, «Центр психолого-педагогической, медицинской и социальной помощи» Трубчевского района от 14.01.2026 года №1 и в соответствии с решением Трубчевского районного Совета народных депутатов от 30.03.2012 N 4-469 "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ЯЮ: </w:t>
      </w:r>
    </w:p>
    <w:p>
      <w:pPr>
        <w:pStyle w:val="Style17"/>
        <w:spacing w:before="113" w:after="113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1.Утвердить прилагаемый размер платы на дополнительные платные услуги МБУ «Центр ППМ и СП» Трубчевского района . </w:t>
      </w:r>
    </w:p>
    <w:p>
      <w:pPr>
        <w:pStyle w:val="Style17"/>
        <w:spacing w:before="113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Считать утратившим силу постановление администрации Трубчевского муниципального района  от 23.09.2024  №578  «Об утверждении размера платы на дополнительные платные услуги МБУ «Центр ППМ  и СП » Трубчевского района.</w:t>
      </w:r>
    </w:p>
    <w:p>
      <w:pPr>
        <w:pStyle w:val="Style17"/>
        <w:spacing w:before="113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.</w:t>
      </w:r>
    </w:p>
    <w:p>
      <w:pPr>
        <w:pStyle w:val="Style17"/>
        <w:spacing w:before="113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Постановление вступает в силу с момента его опубликования.</w:t>
      </w:r>
    </w:p>
    <w:p>
      <w:pPr>
        <w:pStyle w:val="Normal"/>
        <w:autoSpaceDE w:val="false"/>
        <w:spacing w:lineRule="auto" w:line="240" w:before="113" w:after="1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Контроль за исполнением настоящего постановления возложить на заместителя главы администрации  муниципального района Рыжикову А.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</w:t>
        <w:tab/>
        <w:t xml:space="preserve">                                                      И.И.Обыдённов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eastAsia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Утвержден </w:t>
      </w:r>
    </w:p>
    <w:p>
      <w:pPr>
        <w:pStyle w:val="Style17"/>
        <w:jc w:val="right"/>
        <w:rPr>
          <w:rFonts w:ascii="Times New Roman" w:hAnsi="Times New Roman" w:eastAsia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постановлением администрации</w:t>
      </w:r>
    </w:p>
    <w:p>
      <w:pPr>
        <w:pStyle w:val="Normal"/>
        <w:shd w:fill="FFFFFF" w:val="clear"/>
        <w:spacing w:lineRule="exact" w:line="302" w:before="5" w:after="200"/>
        <w:ind w:left="0" w:right="34" w:hanging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Трубчевского  муниципального района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                            № </w:t>
      </w:r>
    </w:p>
    <w:p>
      <w:pPr>
        <w:pStyle w:val="Normal"/>
        <w:shd w:fill="FFFFFF" w:val="clear"/>
        <w:spacing w:lineRule="exact" w:line="302" w:before="5" w:after="200"/>
        <w:ind w:left="0"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left="0"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left="0"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left="0" w:right="34" w:hanging="0"/>
        <w:jc w:val="center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 услуги по    МБУ «Центр ППСМ  и СП »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района</w:t>
      </w:r>
    </w:p>
    <w:p>
      <w:pPr>
        <w:pStyle w:val="Normal"/>
        <w:shd w:fill="FFFFFF" w:val="clear"/>
        <w:spacing w:lineRule="exact" w:line="302" w:before="5" w:after="200"/>
        <w:ind w:left="0" w:right="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63"/>
        <w:gridCol w:w="1843"/>
        <w:gridCol w:w="2693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пла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по подготовке к школ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в творческом объединении «Танцы» с детьми дошколь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занятия в творческом объединении «Акварелька» с детьми дошкольного возрас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и подготовка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0*80часовзанятий по программ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гопедическое тейпирование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логопедическая зон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е занятия по коррекции реч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занят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с педагогом- психолого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занятие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сихологическое консультирование взрослого насе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0,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left="0"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157" w:right="1157" w:gutter="0" w:header="0" w:top="709" w:footer="0" w:bottom="16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30T08:53:00Z</dcterms:created>
  <dc:creator>Economist</dc:creator>
  <dc:description/>
  <dc:language>en-US</dc:language>
  <cp:lastModifiedBy>Экономист</cp:lastModifiedBy>
  <cp:lastPrinted>2024-09-13T12:44:00Z</cp:lastPrinted>
  <dcterms:modified xsi:type="dcterms:W3CDTF">2026-01-28T08:44:16Z</dcterms:modified>
  <cp:revision>4</cp:revision>
  <dc:subject/>
  <dc:title/>
</cp:coreProperties>
</file>